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305</wp:posOffset>
                </wp:positionH>
                <wp:positionV relativeFrom="paragraph">
                  <wp:posOffset>-55816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3.9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2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6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2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6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pacing w:val="-14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pacing w:val="-14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มหาวิทยาลัยมหิดล กองบริหารงานทั่วไป สำนักงา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น</w:t>
      </w:r>
      <w:r>
        <w:rPr>
          <w:rFonts w:ascii="TH SarabunPSK" w:hAnsi="TH SarabunPSK" w:cs="TH SarabunPSK"/>
          <w:b/>
          <w:b/>
          <w:bCs/>
          <w:spacing w:val="-14"/>
          <w:sz w:val="32"/>
          <w:sz w:val="32"/>
          <w:szCs w:val="32"/>
        </w:rPr>
        <w:t>อธิการบดี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ind w:left="4320" w:hanging="0"/>
        <w:rPr/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โทรสาร ๐ ๒๘๔๙ ๖๒๒๒</w:t>
      </w:r>
    </w:p>
    <w:p>
      <w:pPr>
        <w:pStyle w:val="Normal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มกราคม  ๒๕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พระราชวโรกาสเข้าเฝ้าฯ ถวายพระพรชัยมงคล เนื่องในวันคล้ายวันพระราชสมภ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ราชเลขานุการในพระองค์สมเด็จพระเทพรัตนราชสุดาฯ สยามบรมราชกุมารี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เนื่องในวโรกาสวันคล้ายวันพระราชสมภพ </w:t>
      </w:r>
      <w:r>
        <w:rPr>
          <w:rFonts w:ascii="TH SarabunPSK" w:hAnsi="TH SarabunPSK" w:cs="TH SarabunPSK"/>
          <w:sz w:val="32"/>
          <w:sz w:val="32"/>
          <w:szCs w:val="32"/>
        </w:rPr>
        <w:t>สมเด็จพระเทพรัตนราชสุดาฯ สยามบรมราชกุมา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ที่จะเวียนมาบรรจบครบรอบในวันที่ ๒ เมษ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หิดล จึงขอพระราชทานพระราชวโรกาส นำคณะผู้บริหาร คณาจารย์ เจ้าหน้าที่และนักศึกษาของมหาวิทยาลัยมหิดล จำนว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น เข้าเฝ้าฯ ถวายพระพรชัยมง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ในโอกาสดังกล่าว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นำความกราบบังคมทูลทราบฝ่าละอองพระบาท เพื่อขอพระราชท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ระราชานุญาตให้คณะผู้บริหาร คณาจารย์ เจ้าหน้าที่และนักศึกษาของมหาวิทยาลัยมหิด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ข้าเฝ้าฯ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นครั้งนี้ด้วย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ะเป็นพระคุณยิ่ง</w:t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43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ธิการบดีมหาวิทยาลัยมหิดล</w:t>
      </w:r>
    </w:p>
    <w:sectPr>
      <w:headerReference w:type="default" r:id="rId2"/>
      <w:type w:val="nextPage"/>
      <w:pgSz w:w="11906" w:h="16838"/>
      <w:pgMar w:left="1276" w:right="1276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9.1pt;margin-top:8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82156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06:00Z</dcterms:created>
  <dc:creator>Office01</dc:creator>
  <dc:description/>
  <cp:keywords/>
  <dc:language>en-US</dc:language>
  <cp:lastModifiedBy>User</cp:lastModifiedBy>
  <cp:lastPrinted>2012-01-23T09:09:00Z</cp:lastPrinted>
  <dcterms:modified xsi:type="dcterms:W3CDTF">2015-10-30T03:05:00Z</dcterms:modified>
  <cp:revision>3</cp:revision>
  <dc:subject/>
  <dc:title>                  </dc:title>
</cp:coreProperties>
</file>